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strategiczne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Ekonomiki Inwestycji i Zarządzania Strateg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podstawowych pojęć i problemów z zakresu zarządzania i 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Times New Roman" w:ascii="Corbel" w:hAnsi="Corbel"/>
                <w:lang w:eastAsia="pl-PL"/>
              </w:rPr>
              <w:t xml:space="preserve">Przedstawienie </w:t>
            </w:r>
            <w:r>
              <w:rPr>
                <w:rStyle w:val="Wrtext"/>
                <w:rFonts w:cs="Corbel" w:ascii="Corbel" w:hAnsi="Corbel"/>
              </w:rPr>
              <w:t>istoty, zasad i prawidłowośc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lang w:eastAsia="pl-PL"/>
              </w:rPr>
              <w:t>Zapoznanie z aparaturą pojęciową i wybranymi metodam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Style w:val="Wrtext"/>
                <w:rFonts w:cs="Corbel" w:ascii="Corbel" w:hAnsi="Corbel"/>
              </w:rPr>
              <w:t>Nabycie zdolności dokonywania analiz umożliwiających zarządzanie strategiczne w instytucjach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efiniuje 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erokim zakresie pojęcia z zakresu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zarządzania strategicznego, przedstaw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stotę metod oceny sytuacji strategicznej podmiotów. Charakteryzuje szkoły myślenia strateg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zależności decydujące o sytuacji strategicznej instytucji publicznej oraz ocenia wpływ poszczególnych czynników na  jej funkcjonowanie. Formułuje wnioski z przeprowadzony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współodpowiedzialność za realizowane zadania. W pracy w grupie prezentuje aktywną i twórczą postawę w formułowaniu propozycji rozwiązań problem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ecyfika zarządzania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tota zarządzania strategicznego. E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apy procesu zarządza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koły myśle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Formułowane celów, misji i wizji przedsi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. Ocena celów przedsi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 z perspektywy ró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strategii zarządzania (na poziomie organizacji, jednostki operacyjnej,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aspekty wybranych metod analizy strateg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akrootoczenia instytucji publicznych  przy wykorzystaniu analizy PE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cenariuszowe w zarządzaniu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konkurencji w branży na podstawie modelu 5 sił M. Porte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znaczanie pozycji rynkowej przedsiębiorstwa z wykorzystaniem analizy SPA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kre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lenie pozycji podmiotów na rynku w oparciu o metodę analizy SWOT/TOW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Wykład z prezentacją multimedialną, prowadzony metodami aktywizującymi studentów. Studia przypa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>
          <w:rFonts w:cs="Corbel" w:ascii="Corbel" w:hAnsi="Corbel"/>
          <w:sz w:val="24"/>
          <w:szCs w:val="24"/>
        </w:rPr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Studia przypadk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, praca zespołow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Warunkiem zaliczenia 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lang w:eastAsia="pl-PL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wicze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j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uzyskanie pozytywnej oceny z kolokwium, aktywno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 xml:space="preserve">ć na zajęciach,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praca grupo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gzamin pisemny z pytaniami otwartymi - zaliczenie wiąże się z uzyskaniem ponad 50% możliw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rączkiewicz-Wronka A. (red.), Zarządzanie publiczne – elementy teorii i praktyki, Wydawnictwo Akademii Ekonomicznej w Katowicach, Katowice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ierszewska G., Romanowska M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Analiza strategiczna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upski R. (red.), Zarz</w:t>
            </w:r>
            <w:r>
              <w:rPr>
                <w:rFonts w:eastAsia="TimesNew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zanie strategiczne. Strategie organizacji, Wydawnictwo W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błój K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Strategie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lan R.S, Norton D.P., Mapy strategii w biznesie. Jak przełożyć wartości na mierzalne wyniki, Gdańskie Wydawnictwo Psychologiczne, Gdańsk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</w:rPr>
              <w:t xml:space="preserve">Krupski R. (red.), </w:t>
            </w:r>
            <w:r>
              <w:rPr>
                <w:rFonts w:cs="Corbel" w:ascii="Corbel" w:hAnsi="Corbel"/>
                <w:iCs/>
              </w:rPr>
              <w:t>Zarządzanie strategiczne. Koncepcje – metody</w:t>
            </w:r>
            <w:r>
              <w:rPr>
                <w:rFonts w:cs="Corbel" w:ascii="Corbel" w:hAnsi="Corbel"/>
              </w:rPr>
              <w:t>, Wydawnictwo Akademii Ekonomicznej we Wrocławiu, Wrocław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rścionek Z., Zarządzanie strategiczne w przedsiębiorstwie, Wydawnictwo Naukowe PW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bryła A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Zarządzanie strategiczne w teorii i praktyce fir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Naukowe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8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6T08:26:00Z</dcterms:modified>
  <cp:revision>7</cp:revision>
  <dc:subject/>
  <dc:title/>
</cp:coreProperties>
</file>